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22018959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05086494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19410692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635878249"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43564171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02751719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48667995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90369489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0705730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48432590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93649104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81772415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42499204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2094891334"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7478404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617835838"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14617772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2518045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87658348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36901178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7834976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63930404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038166988"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7273338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76707694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95576989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631356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70498090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867822416"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009502325"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89039194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61498098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726991171"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51454541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45512077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33199823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